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Рассказ о Питер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64. Тип урока: комбинированный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распознавать и употреблять изученные лексические единицы и грамматические явления, изучить </w:t>
      </w:r>
      <w:r>
        <w:rPr>
          <w:rFonts w:cs="Times New Roman" w:ascii="Times New Roman" w:hAnsi="Times New Roman"/>
          <w:i/>
          <w:sz w:val="24"/>
          <w:szCs w:val="24"/>
        </w:rPr>
        <w:t>Britai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ad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ranc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di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tal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ai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A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нироваться в аудировании, спеллинге, говор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ознавательный интерес и личностный смысл изучения иностран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в соответствии с учебной задачей; использовать в речи ЛЕ, обслуживающие ситуацию общения; сотрудничать со сверстниками;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планировать учебные действия в соответствии с поставленной целью и условиями ее реализации; оценивать свои умения в различных видах речевой деятельност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ые высказывания в соответствии с задачами коммуникации; извлекать информацию из прослушанного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очки-времена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: ех.7, р.7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,3, р.120-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2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торение английского алфавита ех.2, р.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. с учебной задач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2-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Britain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ada, France, India, Italy, Spain, Russia, the US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2-73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: ех.4, р.73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6, р.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 в соответств. с коммуникатив-ными задач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навык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.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р.т. ех.2,-5, р.122-1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ailogue On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lo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at’s your nam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Sam Whit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Spell White, plea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-h-i-t-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k, Mr White. Where are you from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London. I’m from Lond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. Your room is number 5, floor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Thank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ailogue Two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 evenin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 evening! I’m Emma Heski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Spell it. plea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-e-s-k-i-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Thank you. Where are you from, Ms Heskin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rom Leed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Very good. Here you are. Room 16, floor 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ailogue Thre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at’s your nam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Peter Adam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Spell it, plea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-d-a-m-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Peter Adams. Very good. Where are you from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rom Glasgow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lasgow. OK. Thank you. Here you are. Room 19, floor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20:22:00Z</dcterms:created>
  <dc:creator>1</dc:creator>
  <dc:description/>
  <dc:language>en-US</dc:language>
  <cp:lastModifiedBy>1</cp:lastModifiedBy>
  <dcterms:modified xsi:type="dcterms:W3CDTF">2017-01-10T20:34:00Z</dcterms:modified>
  <cp:revision>3</cp:revision>
  <dc:subject/>
  <dc:title/>
</cp:coreProperties>
</file>